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atelyn Przybyszewski</w:t>
      </w:r>
    </w:p>
    <w:p>
      <w:pPr>
        <w:pStyle w:val="NormalWeb"/>
        <w:spacing w:lineRule="auto" w:line="480" w:before="0" w:after="0"/>
        <w:rPr/>
      </w:pPr>
      <w:r>
        <w:rPr/>
        <w:t>AP Literature and Composition</w:t>
      </w:r>
    </w:p>
    <w:p>
      <w:pPr>
        <w:pStyle w:val="NormalWeb"/>
        <w:spacing w:lineRule="auto" w:line="480" w:before="0" w:after="0"/>
        <w:rPr/>
      </w:pPr>
      <w:r>
        <w:rPr/>
        <w:t>Mr. Lane</w:t>
      </w:r>
    </w:p>
    <w:p>
      <w:pPr>
        <w:pStyle w:val="NormalWeb"/>
        <w:spacing w:lineRule="auto" w:line="480" w:before="0" w:after="0"/>
        <w:rPr/>
      </w:pPr>
      <w:r>
        <w:rPr/>
        <w:t>15 May 2009</w:t>
      </w:r>
    </w:p>
    <w:p>
      <w:pPr>
        <w:pStyle w:val="NormalWeb"/>
        <w:spacing w:lineRule="auto" w:line="480" w:before="0" w:after="0"/>
        <w:jc w:val="center"/>
        <w:rPr>
          <w:b/>
          <w:b/>
          <w:bCs/>
        </w:rPr>
      </w:pPr>
      <w:r>
        <w:rPr>
          <w:b/>
          <w:bCs/>
        </w:rPr>
        <w:t>Section I: Introduction and Context</w:t>
      </w:r>
    </w:p>
    <w:p>
      <w:pPr>
        <w:pStyle w:val="NormalWeb"/>
        <w:spacing w:lineRule="auto" w:line="480" w:before="0" w:after="0"/>
        <w:rPr/>
      </w:pPr>
      <w:r>
        <w:rPr>
          <w:b/>
          <w:bCs/>
        </w:rPr>
        <w:t xml:space="preserve">            </w:t>
      </w:r>
      <w:r>
        <w:rPr/>
        <w:t xml:space="preserve">At the mere mention of the word “selfishness,” a few thoughts automatically come to mind: concern only with oneself, no regard for the welfare of others, and insensitivity, to name a few. Most people will agree that this word has a negative connotation and is generally looked down upon, especially in terms of religion or morality. In </w:t>
      </w:r>
      <w:r>
        <w:rPr>
          <w:i/>
          <w:iCs/>
        </w:rPr>
        <w:t>The Virtue of Selfishness</w:t>
      </w:r>
      <w:r>
        <w:rPr/>
        <w:t xml:space="preserve">, Ayn Rand rejects both altruism and society’s destructive view of “selfishness.” Through “Objectivism,” her long-standing and self-proclaimed philosophy, Rand redefines “selfishness” and conveys her theory of man’s true moral goal: to achieve one’s own happiness. Although Rand presents her argument in well-written, persuasive essays, several major components of her argument—a black and white view of the world, the assumption that all humans are born with the ability to rationalize, the claim that happiness is achieved only through self-interest, and concentrated focus on the left hemisphere of the brain—involve flawed or unrealistic ideas which greatly weaken her central argument. </w:t>
      </w:r>
    </w:p>
    <w:p>
      <w:pPr>
        <w:pStyle w:val="NormalWeb"/>
        <w:spacing w:lineRule="auto" w:line="480" w:before="0" w:after="0"/>
        <w:jc w:val="center"/>
        <w:rPr>
          <w:b/>
          <w:b/>
          <w:bCs/>
        </w:rPr>
      </w:pPr>
      <w:r>
        <w:rPr>
          <w:b/>
          <w:bCs/>
        </w:rPr>
        <w:t>Section II: The Author’s Background</w:t>
      </w:r>
    </w:p>
    <w:p>
      <w:pPr>
        <w:pStyle w:val="NormalWeb"/>
        <w:spacing w:lineRule="auto" w:line="480" w:before="0" w:after="0"/>
        <w:rPr/>
      </w:pPr>
      <w:r>
        <w:rPr/>
        <w:t xml:space="preserve">            </w:t>
      </w:r>
      <w:r>
        <w:rPr/>
        <w:t xml:space="preserve">Born in Russia in the early 1900s, Ayn Rand has demonstrated her credibility through several effectively written novels, screen plays, essays, and her cleverly devised philosophies. After moving to the United States, she wrote her most famous works, some of which include: </w:t>
      </w:r>
      <w:r>
        <w:rPr>
          <w:i/>
          <w:iCs/>
        </w:rPr>
        <w:t xml:space="preserve">The Anthem </w:t>
      </w:r>
      <w:r>
        <w:rPr/>
        <w:t xml:space="preserve">(1935), </w:t>
      </w:r>
      <w:r>
        <w:rPr>
          <w:i/>
          <w:iCs/>
        </w:rPr>
        <w:t xml:space="preserve">The Fountainhead </w:t>
      </w:r>
      <w:r>
        <w:rPr/>
        <w:t xml:space="preserve">(1943), and </w:t>
      </w:r>
      <w:r>
        <w:rPr>
          <w:i/>
          <w:iCs/>
        </w:rPr>
        <w:t>The Atlas Shrugged</w:t>
      </w:r>
      <w:r>
        <w:rPr/>
        <w:t xml:space="preserve"> (1957) (“Brief Biography”). Later in her career, she started a philosophical movement with her ideas on “Objectivism.” Many Americans, young people in particular, were greatly influenced by Rand’s ideas and attempted to live by her philosophy. Clearly, these credentials grant her the authority and experience to speak about the topics of “Objectivism” and her ideas concerning “self-interest.” </w:t>
      </w:r>
    </w:p>
    <w:p>
      <w:pPr>
        <w:pStyle w:val="NormalWeb"/>
        <w:spacing w:lineRule="auto" w:line="480" w:before="0" w:after="0"/>
        <w:rPr/>
      </w:pPr>
      <w:r>
        <w:rPr/>
        <w:t xml:space="preserve">            </w:t>
      </w:r>
      <w:r>
        <w:rPr/>
        <w:t xml:space="preserve">Furthermore, the time in history which Rand grew up heavily influenced her views and is the reason she feels so strongly about her ideas. She grew up in Russia when Europe gave in to fascism, socialism, and communism—all economic systems Rand ardently opposes (“Review”). Since these systems suppress any opposition to the government and promote the general welfare of the people, no wonder Rand felt the need to rebel with her bold philosophies which go against the “common good” and promote individualism. In fact, the power of communism resulted in the confiscation of her father’s pharmacy, and in turn, forced her family into hardship and poverty (“Brief Biography”). One can only imagine the utter contempt Rand must have felt for the Russian government after that unfortunate occurrence. The events in she witnessed during her life in Russia directly influenced Rand’s ideologies and undoubtedly contributed to her strong opinions; whether or not these ideas deserve to be heeded ultimately depends on the personal beliefs of the reader. </w:t>
      </w:r>
    </w:p>
    <w:p>
      <w:pPr>
        <w:pStyle w:val="NormalWeb"/>
        <w:spacing w:lineRule="auto" w:line="480" w:before="0" w:after="0"/>
        <w:jc w:val="center"/>
        <w:rPr>
          <w:b/>
          <w:b/>
          <w:bCs/>
        </w:rPr>
      </w:pPr>
      <w:r>
        <w:rPr>
          <w:b/>
          <w:bCs/>
        </w:rPr>
        <w:t>Section III: The Book’s Argument</w:t>
      </w:r>
    </w:p>
    <w:p>
      <w:pPr>
        <w:pStyle w:val="NormalWeb"/>
        <w:spacing w:lineRule="auto" w:line="480" w:before="0" w:after="0"/>
        <w:rPr/>
      </w:pPr>
      <w:r>
        <w:rPr/>
        <w:t xml:space="preserve">            </w:t>
      </w:r>
      <w:r>
        <w:rPr/>
        <w:t xml:space="preserve">In </w:t>
      </w:r>
      <w:r>
        <w:rPr>
          <w:i/>
          <w:iCs/>
        </w:rPr>
        <w:t>The Virtue of Selfishness</w:t>
      </w:r>
      <w:r>
        <w:rPr/>
        <w:t xml:space="preserve">, Ayn Rand uses her philosophy of “Objectivism” and </w:t>
      </w:r>
      <w:r>
        <w:rPr>
          <w:highlight w:val="green"/>
        </w:rPr>
        <w:t>various rhetorical devices</w:t>
      </w:r>
      <w:r>
        <w:rPr/>
        <w:t xml:space="preserve"> and </w:t>
      </w:r>
      <w:r>
        <w:rPr>
          <w:highlight w:val="cyan"/>
        </w:rPr>
        <w:t>specific writing styles</w:t>
      </w:r>
      <w:r>
        <w:rPr/>
        <w:t xml:space="preserve"> in order to establish self-interest as an inevitable necessity of life, promote her idea of “rational selfishness,” and reject the concepts of altruism. Rand begins her argument by providing the common perception of the word selfishness: </w:t>
      </w:r>
      <w:r>
        <w:fldChar w:fldCharType="begin"/>
      </w:r>
      <w:r>
        <w:rPr>
          <w:rStyle w:val="InternetLink"/>
          <w:sz w:val="16"/>
          <w:szCs w:val="16"/>
        </w:rPr>
        <w:instrText xml:space="preserve"> HYPERLINK "http://mail.google.com/mail/?ui=2&amp;view=js&amp;name=js&amp;ver=_JFy5EgIPsc.en.&amp;am=b7EwpdTXcKG5B92C0fS2Uv2qt0k9aw" \l "_msocom_1" \n _blank</w:instrText>
      </w:r>
      <w:r>
        <w:rPr>
          <w:rStyle w:val="InternetLink"/>
          <w:sz w:val="16"/>
          <w:szCs w:val="16"/>
        </w:rPr>
        <w:fldChar w:fldCharType="separate"/>
      </w:r>
      <w:bookmarkStart w:id="0" w:name="1213604c9d0b049b__msoanchor_1"/>
      <w:r>
        <w:rPr>
          <w:rStyle w:val="InternetLink"/>
          <w:sz w:val="16"/>
          <w:szCs w:val="16"/>
        </w:rPr>
        <w:t>[F1]</w:t>
      </w:r>
      <w:r>
        <w:rPr>
          <w:rStyle w:val="InternetLink"/>
          <w:sz w:val="16"/>
          <w:szCs w:val="16"/>
        </w:rPr>
        <w:fldChar w:fldCharType="end"/>
      </w:r>
      <w:bookmarkEnd w:id="0"/>
      <w:r>
        <w:rPr>
          <w:sz w:val="16"/>
          <w:szCs w:val="16"/>
        </w:rPr>
        <w:t> </w:t>
      </w:r>
      <w:r>
        <w:rPr/>
        <w:t>“a murderous brute who tramples over piles of corpses to achieve his own ends…” (Rand vii). This provocative quote not only creates an image of the word but establishes an appeal to pathos, for every person possesses some degree of selfishness; no one likes to think of oneself as a sinful, evil being. According to Rand, the actual dictionary definition of “selfishness” involves “concern with one’s own interests” (Rand vii). By stating the dictionary definition, Rand appeals to logos because she is supporting her argument based on fact. Also, in contrast to the popular usage of the word “selfishness,” the actual meaning of the word does not include ethical standards or dictate that self-interest is wrong. Thus, Rand expresses her frustration with the unyielding misinterpretation of the true meaning of “selfishness.”</w:t>
        <w:tab/>
      </w:r>
    </w:p>
    <w:p>
      <w:pPr>
        <w:pStyle w:val="NormalWeb"/>
        <w:spacing w:lineRule="auto" w:line="480" w:before="0" w:after="0"/>
        <w:rPr/>
      </w:pPr>
      <w:r>
        <w:rPr/>
        <w:tab/>
        <w:t xml:space="preserve">In addition, Rand blames the concept of “altruism”—the practice of unselfish concern for the welfare of others—for leading man to think that any concern for oneself is immoral, despite of what his interests may be (Rand viii). She is perturbed with “altruism” because its ideas condemn the act of self-gain. In fact, she describes one who practices this concept as a “sacrificial animal” (Rand 28). This metaphor compares a follower of altruism to a </w:t>
      </w:r>
      <w:r>
        <w:rPr>
          <w:highlight w:val="green"/>
        </w:rPr>
        <w:t>helpless, unintelligent animal who is not able to make decisions for itself.</w:t>
      </w:r>
      <w:r>
        <w:rPr/>
        <w:t xml:space="preserve"> According to Rand’s view of society, in order to be considered a moral person, one must practice altruism by self-sacrificing for the benefit of others and the community (Rand viii). In Rand’s eyes, altruism sets all humans up for failure, for humans are naturally inclined toward self-interest. After all, “the achievement of his own happiness is man’s highest moral purpose” (Rand 30). By this standard, Rand means that one must live in accordance with his or her own desires and not ever sacrifice for the sake of others nor expect others to make sacrifices in return. Therefore, because altruism contradicts man’s need and desire to please himself, man can never be “moral” in accordance with the concepts of “altruism.”  </w:t>
      </w:r>
    </w:p>
    <w:p>
      <w:pPr>
        <w:pStyle w:val="NormalWeb"/>
        <w:spacing w:lineRule="auto" w:line="480" w:before="0" w:after="0"/>
        <w:ind w:firstLine="720"/>
        <w:rPr/>
      </w:pPr>
      <w:r>
        <w:rPr/>
        <w:t xml:space="preserve">The basic principle of Rand’s “Objectivist Ethics” is the power of logic, reason and knowledge. Rand asserts that man must be able to reason in order to survive (Rand 23). For example, humans cannot rely on instincts as animals do—man must use the mind to create a logical thought process in order to complete certain tasks, such as building a fire or catching a fish. Moreover, Rand’s praise of reasoning naturally leads to her theory of “rational self-interest.” Based on the power of knowledge, logic, and reasoning, “rational self-interest” means that a man must act only if his actions are reasonable or have a clear, coherent purpose (Rand 34). In other words, a man must disregard any emotion, feelings, urges, wishes, or whims, for all of these abstract ideas are irrational and impulsive. Rand seems to deplore the emotional side of the brain and believes that a rational man knows how to keep his emotions under control and not act on a sudden urge (“Ayn Rand”). In summery, “Objectivism” praises man’s ability to reason as man’s primary tool of survival and rejects any action as the direct result of emotion or whim. </w:t>
      </w:r>
    </w:p>
    <w:p>
      <w:pPr>
        <w:pStyle w:val="NormalWeb"/>
        <w:spacing w:lineRule="auto" w:line="480" w:before="0" w:after="0"/>
        <w:ind w:firstLine="720"/>
        <w:jc w:val="center"/>
        <w:rPr>
          <w:b/>
          <w:b/>
        </w:rPr>
      </w:pPr>
      <w:r>
        <w:rPr>
          <w:b/>
        </w:rPr>
        <w:t>Section IV: Opposing Points of View</w:t>
      </w:r>
    </w:p>
    <w:p>
      <w:pPr>
        <w:pStyle w:val="NormalWeb"/>
        <w:spacing w:lineRule="auto" w:line="480" w:before="0" w:after="0"/>
        <w:rPr/>
      </w:pPr>
      <w:r>
        <w:rPr/>
        <w:tab/>
        <w:t xml:space="preserve">While the ideals Ayn Rand presents in </w:t>
      </w:r>
      <w:r>
        <w:rPr>
          <w:u w:val="single"/>
        </w:rPr>
        <w:t>The Virtue of Selfishness</w:t>
      </w:r>
      <w:r>
        <w:rPr/>
        <w:t xml:space="preserve"> may seem intellectual and solid, </w:t>
      </w:r>
      <w:r>
        <w:rPr>
          <w:highlight w:val="cyan"/>
        </w:rPr>
        <w:t>her views contain several major flaws</w:t>
      </w:r>
      <w:r>
        <w:rPr/>
        <w:t xml:space="preserve">; her self-interest-centered philosophy will most likely not lead one to achieve happiness in life. A genuine example which demonstrates the frailty of Rand’s philosophy is author Michael Prescott. Just as many other teenagers were excited by Rand’s ideas at the time, young Prescott attempted to live by her ideas when he was growing up, but practicing Rand’s ideals only left him  feeling depressed, lonely, and socially incompetent (Prescott). All of these outcomes are the very opposite of the happiness Rand claims one will achieve through self-interest. The seemingly sensible ideas of “Objectivism” caused Prescott to become “rigid, judgmental, socially awkward, and deeply pessimistic” (Prescott). Clearly, Rand’s philosophy failed.   </w:t>
      </w:r>
    </w:p>
    <w:p>
      <w:pPr>
        <w:pStyle w:val="NormalWeb"/>
        <w:spacing w:lineRule="auto" w:line="480" w:before="0" w:after="0"/>
        <w:ind w:firstLine="720"/>
        <w:rPr/>
      </w:pPr>
      <w:r>
        <w:rPr/>
        <w:t xml:space="preserve">Although Rand is accurate when she says the meaning of the word “selfishness” has been misinterpreted, her argument contains many flaws. First of all, her opinion that a person can be only selfish or only sacrificial is not realistic. Most people are somewhere in between—they live a life which compromises selfishness with selflessness. Second of all, she makes a hasty generalization with her claim that the only way to live a fulfilling and happy life is to act in a way to benefit only oneself. This generalization is not true, for some of the happiest people achieve satisfaction through helping others. (Ex???) Actually, only focusing on oneself in life will most likely lead one to be unhappy. Thirdly, Rand assumes that everyone is born with equally and with the ability to think rationally. Many people are born with birth defects that may not allow the mind to rationalize. Lastly, pertaining to Rand’s extolment of reasoning and logic, she only focuses on the left side of the brain. What about people who are stronger on the right side of the brain?  </w:t>
      </w:r>
    </w:p>
    <w:p>
      <w:pPr>
        <w:pStyle w:val="NormalWeb"/>
        <w:spacing w:lineRule="auto" w:line="480" w:before="0" w:after="0"/>
        <w:ind w:firstLine="720"/>
        <w:jc w:val="center"/>
        <w:rPr>
          <w:b/>
          <w:b/>
        </w:rPr>
      </w:pPr>
      <w:r>
        <w:rPr>
          <w:b/>
        </w:rPr>
        <w:t>Section V: Conclusion</w:t>
      </w:r>
    </w:p>
    <w:p>
      <w:pPr>
        <w:pStyle w:val="NormalWeb"/>
        <w:spacing w:lineRule="auto" w:line="480" w:before="0" w:after="0"/>
        <w:ind w:firstLine="720"/>
        <w:rPr/>
      </w:pPr>
      <w:r>
        <w:rPr/>
        <w:t xml:space="preserve">The ideas depicted in </w:t>
      </w:r>
      <w:r>
        <w:rPr>
          <w:u w:val="single"/>
        </w:rPr>
        <w:t>The Virtue of Selfishness</w:t>
      </w:r>
      <w:r>
        <w:rPr/>
        <w:t xml:space="preserve"> by Ayn Rand are too flawed to be taken seriously, let alone live by. One main component of “Objectivism” is rationality, yet most of Rand’s views lack rationality. Furthermore, she is not being realistic when she places superior importance on the left side of the brain, for not everyone is left-sided. Also, not every person is able to think rationally. Finally, the notion that happiness can only be achieved through selfish acts is not true—often, the people who devote their lives to helping others enjoy the most pleasure and satisfaction out of anyone. Ayn Rand’s philosophy fails to account for numerous main details, and thus, should not be read seriously.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23:00Z</dcterms:created>
  <dc:creator>Student</dc:creator>
  <dc:description/>
  <cp:keywords/>
  <dc:language>en-US</dc:language>
  <cp:lastModifiedBy>Family</cp:lastModifiedBy>
  <cp:lastPrinted>2009-05-13T02:26:00Z</cp:lastPrinted>
  <dcterms:modified xsi:type="dcterms:W3CDTF">2009-05-31T19:23:00Z</dcterms:modified>
  <cp:revision>2</cp:revision>
  <dc:subject/>
  <dc:title>Katelyn Przybyszewski</dc:title>
</cp:coreProperties>
</file>